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wiedzy i doświadczenia / potencjału technicznego / osób zdolnych do wykonania zamówienia / zdolności finansowych 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czas i w celu realizacji zamówienia publicznego na usługę polegającą na pełnieniu funkcji inspektora nadzoru na zadaniu pn.: „Budowa oczyszczalni ścieków w Dziedzicach wraz </w:t>
        <w:br/>
        <w:t>z siecią kanalizacyjną Stara Dziedzina – Dziedzice” zgodnie</w:t>
      </w:r>
      <w:r>
        <w:rPr/>
        <w:t xml:space="preserve">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w okresie i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okres i charakter stosunku, jaki będzie łączył udostępniającego zasoby z Wykonawc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40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6-10T08:57:00Z</dcterms:modified>
  <cp:revision>12</cp:revision>
  <dc:subject/>
  <dc:title>Barlinek, dnia 21 listopad 2008 r</dc:title>
</cp:coreProperties>
</file>