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XLV/…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EJSKIEJ W BARLIN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6 września 2013 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ogłoszenia jednolitego tekstu uchwały w sprawie regulaminu dostarczania wody i odprowadzania ście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dstawie art.16 ust.3 ustawy z dnia 20 lipca 2000 r. o ogłaszaniu aktów normatywnych i niektórych innych aktów prawnych (Dz. U. z 2011 r. Nr 197, poz.1172 z późn.zm.) uchwala się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pacing w:before="120" w:after="120"/>
        <w:ind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§ 1. </w:t>
      </w:r>
      <w:r>
        <w:rPr>
          <w:rFonts w:cs="Arial" w:ascii="Arial" w:hAnsi="Arial"/>
          <w:color w:val="000000"/>
          <w:sz w:val="22"/>
          <w:szCs w:val="22"/>
        </w:rPr>
        <w:t>Ogłasza się tekst jednolity uchwały Nr XXXVII/561/2009 Rady Miejskiej w Barlinku z dnia 26 marca 2009 r. w sprawie regulaminu dostarczania wody i odprowadzania ścieków (Dz. Urz. Woj. Zachodniopomorskiego z 2009 r. Nr 43, poz. 1153), w formie obwieszczenia Rady Miejskiej w Barlinku, stanowiącego załącznik do niniejszej uchwał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§ 2. Obwieszczenie podlega ogłoszeniu w Dzienniku Urzędowym Województwa Zachodniopomorskieg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 Wykonanie uchwały powierza się Burmistrzowi Barlink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§ 4. Uchwała wchodzi w życie z dniem podjęc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43:00Z</dcterms:created>
  <dc:creator>Ania</dc:creator>
  <dc:description/>
  <dc:language>en-US</dc:language>
  <cp:lastModifiedBy>Ania</cp:lastModifiedBy>
  <cp:lastPrinted>2013-09-12T10:36:00Z</cp:lastPrinted>
  <dcterms:modified xsi:type="dcterms:W3CDTF">2013-09-12T08:37:00Z</dcterms:modified>
  <cp:revision>4</cp:revision>
  <dc:subject/>
  <dc:title/>
</cp:coreProperties>
</file>