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PROJEK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/..../2013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.. .......................... 2013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</w:rPr>
      </w:pPr>
      <w:r>
        <w:rPr>
          <w:b/>
        </w:rPr>
        <w:t>w sprawie wyrażenia zgody na zbycie nieruchomości położonej w Barlinku przy ul. Jeziornej stanowiącej własność Gminy Barline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 xml:space="preserve">Na podstawie art. 18 ust. 2 pkt 9 lit. a ustawy z dnia 08 marca 1990 roku o samorządzie gminnym (Dz. U. z 2001 r. Nr 142, poz. 1591 ze zm.) art. 13 ust 1 ustawy z dnia 21 sierpnia 1997 roku o gospodarce nieruchomościami (Dz. U. z 2010 r. Nr 102, poz. 651 ze zm.) </w:t>
      </w:r>
      <w:r>
        <w:rPr>
          <w:b/>
        </w:rPr>
        <w:t>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. Wyraża się zgodę na sprzedaż w drodze przetargu ustnego nieograniczonego zabudowanych działek gruntu, oznaczonych w ewidencji gruntów nr 241/2, nr 243/4, nr 243/5, nr 243/13, nr 243/14, nr 243/16, nr 250/6, nr 250/8, nr 256/2 o łącznej pow. 0,9302 ha obręb Barlinek 2 oraz gruntu wraz z budynkami wybudowanymi na tym gruncie oznaczonego na załączniku nr 1 stanowiącym integralną część uchwały literą A, położonego na działce oznaczonej w ewidencji gruntów nr 243/18 obręb Barlinek 2.</w:t>
      </w:r>
    </w:p>
    <w:p>
      <w:pPr>
        <w:pStyle w:val="Tekstpodstawowy3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ind w:firstLine="708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Wykonanie uchwały powierza się Burmistrzowi Barlinka.</w:t>
      </w:r>
    </w:p>
    <w:p>
      <w:pPr>
        <w:pStyle w:val="Tekstpodstawowy3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3. Uchwała wchodzi w życie z dniem podjęc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55:00Z</dcterms:created>
  <dc:creator>op</dc:creator>
  <dc:description/>
  <dc:language>en-US</dc:language>
  <cp:lastModifiedBy>op</cp:lastModifiedBy>
  <dcterms:modified xsi:type="dcterms:W3CDTF">2013-09-12T10:55:00Z</dcterms:modified>
  <cp:revision>1</cp:revision>
  <dc:subject/>
  <dc:title>PROJEKT</dc:title>
</cp:coreProperties>
</file>