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3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wrzesień 2013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wyrażenia zgody na zbycie udziału we współwłasności nieruchomości położonej w miejscowości Niepołcko gm. Barli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08 marca 1990 roku o samorządzie gminnym (Dz. U. z 2001 r. Nr 142, poz. 1591 z póź. zm.) art. 13 ust 1 ustawy z dnia 21 sierpnia 1997 roku o gospodarce nieruchomościami (Dz. U. z 2010 r. Nr 102, poz. 651 z póź zm.) </w:t>
      </w:r>
      <w:r>
        <w:rPr>
          <w:b/>
        </w:rPr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sprzedaż udziału do 12/24 części we współwłasności nieruchomości oznaczonej w ewidencji gruntów działką nr 472 o pow. 0,2456 ha obręb Żydowo, położonej w miejscowości Niepołcko gm. Barlinek, w drodze przetargu ustnego nieograniczonego.</w:t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4:00Z</dcterms:created>
  <dc:creator>op</dc:creator>
  <dc:description/>
  <dc:language>en-US</dc:language>
  <cp:lastModifiedBy>op</cp:lastModifiedBy>
  <dcterms:modified xsi:type="dcterms:W3CDTF">2013-09-12T10:55:00Z</dcterms:modified>
  <cp:revision>1</cp:revision>
  <dc:subject/>
  <dc:title>PROJEKT</dc:title>
</cp:coreProperties>
</file>