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</w:t>
      </w:r>
      <w:r>
        <w:rPr>
          <w:b/>
        </w:rPr>
        <w:t>Wizualizacja mebli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>(Przedstawione meble mają jedynie charakter poglądowy):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8. Piłkarzyki – gra, stół z drewna i płyty MDF, licznik na bramkach, wymiary całkowite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około wysokość 79 x szerokość 61 x długość 125, 1 szt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83820</wp:posOffset>
            </wp:positionV>
            <wp:extent cx="2381250" cy="238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48335</wp:posOffset>
            </wp:positionV>
            <wp:extent cx="28575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9.  Tablica magnetyczna suchościeralna, szerokość 1500, wysokość 1000, 1 sztu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5:00Z</dcterms:created>
  <dc:creator>XXX</dc:creator>
  <dc:description/>
  <cp:keywords/>
  <dc:language>en-US</dc:language>
  <cp:lastModifiedBy>XXX</cp:lastModifiedBy>
  <dcterms:modified xsi:type="dcterms:W3CDTF">2013-05-31T10:42:00Z</dcterms:modified>
  <cp:revision>8</cp:revision>
  <dc:subject/>
  <dc:title/>
</cp:coreProperties>
</file>