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        </w:t>
      </w:r>
      <w:r>
        <w:rPr>
          <w:b/>
        </w:rPr>
        <w:t>Wizualizacja mebli</w:t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/>
        <w:t>(Przedstawione meble mają jedynie charakter poglądowy)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60020</wp:posOffset>
            </wp:positionV>
            <wp:extent cx="1676400" cy="3019425"/>
            <wp:effectExtent l="0" t="0" r="0" b="0"/>
            <wp:wrapNone/>
            <wp:docPr id="1" name="rega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ga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>6. Regał z szafką na dole, wymiar ok. 1850x800x400, kolor buk, 1 sztu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7. Ekran na statywie, składany, z regulacją wysokości, wymiar 2000 x 2000, zamknięci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hroniące przed uszkodzeniem, 1 sztuk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31115</wp:posOffset>
            </wp:positionV>
            <wp:extent cx="5715000" cy="5715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31:00Z</dcterms:created>
  <dc:creator>XXX</dc:creator>
  <dc:description/>
  <cp:keywords/>
  <dc:language>en-US</dc:language>
  <cp:lastModifiedBy>XXX</cp:lastModifiedBy>
  <dcterms:modified xsi:type="dcterms:W3CDTF">2013-05-31T09:59:00Z</dcterms:modified>
  <cp:revision>8</cp:revision>
  <dc:subject/>
  <dc:title/>
</cp:coreProperties>
</file>