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   </w:t>
      </w:r>
      <w:r>
        <w:rPr>
          <w:b/>
        </w:rPr>
        <w:t>Wizualizacja mebli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                     </w:t>
      </w:r>
      <w:r>
        <w:rPr/>
        <w:t>Świetlica w Dzikowie</w:t>
      </w:r>
    </w:p>
    <w:p>
      <w:pPr>
        <w:pStyle w:val="Normal"/>
        <w:rPr>
          <w:i/>
          <w:i/>
        </w:rPr>
      </w:pPr>
      <w:r>
        <w:rPr>
          <w:rFonts w:eastAsia="Times New Roman"/>
        </w:rPr>
        <w:t xml:space="preserve">           </w:t>
      </w:r>
      <w:r>
        <w:rPr/>
        <w:t>(Przedstawione meble mają jedynie charakter poglądowy)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1. Szafka dolna, zlewozmywak narożny, wymiary: 850/ 800</w:t>
      </w:r>
      <w:r>
        <w:rPr>
          <w:color w:val="99CC00"/>
        </w:rPr>
        <w:t>/</w:t>
      </w:r>
      <w:r>
        <w:rPr/>
        <w:t>800 mm (wys.szer.gł) w         kolorze    olcha, zlewozmywak dwukomorowy narożnikowy ze stali nierdzewnej z             baterią (dopasować do szafki), 1 szt.</w:t>
      </w:r>
    </w:p>
    <w:p>
      <w:pPr>
        <w:pStyle w:val="Normal"/>
        <w:spacing w:lineRule="auto" w:line="240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2150</wp:posOffset>
            </wp:positionH>
            <wp:positionV relativeFrom="paragraph">
              <wp:posOffset>36195</wp:posOffset>
            </wp:positionV>
            <wp:extent cx="1476375" cy="1266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708" w:hanging="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1247140" cy="900430"/>
            <wp:effectExtent l="0" t="0" r="0" b="0"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ind w:left="708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</w:t>
      </w:r>
      <w:r>
        <w:rPr/>
        <w:t>2. Szafka dolna lewa bez szuflady, wymiary: 850/500/470 mm (wys.szer.gł.) w kolorze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99720</wp:posOffset>
            </wp:positionV>
            <wp:extent cx="723900" cy="952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</w:t>
      </w:r>
      <w:r>
        <w:rPr/>
        <w:t>olcha 1 sz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 xml:space="preserve">3. Szafka dolna z 4 szufladami, wymiary: 850/400/470 mm (wys.szer.gł.) w kolorze </w:t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50800</wp:posOffset>
            </wp:positionV>
            <wp:extent cx="657225" cy="952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/>
        <w:t>olcha, 1 szt.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/>
        </w:rPr>
        <w:t xml:space="preserve">      </w:t>
      </w:r>
      <w:r>
        <w:rPr/>
        <w:t>4. Szafka dolna z 1 szufladą , wymiary: 850/600/470 mm(wys. szer.gł.) w</w:t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/>
        </w:rPr>
        <w:t xml:space="preserve">         </w:t>
      </w:r>
      <w:r>
        <w:rPr/>
        <w:t>kolorze,  olcha , 1 szt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>
          <w:iCs w:val="false"/>
          <w:lang w:val="en-US" w:eastAsia="en-US"/>
        </w:rPr>
      </w:pPr>
      <w:r>
        <w:rPr>
          <w:iCs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23770</wp:posOffset>
            </wp:positionH>
            <wp:positionV relativeFrom="paragraph">
              <wp:posOffset>60960</wp:posOffset>
            </wp:positionV>
            <wp:extent cx="786130" cy="948690"/>
            <wp:effectExtent l="0" t="0" r="0" b="0"/>
            <wp:wrapTight wrapText="bothSides">
              <wp:wrapPolygon edited="0">
                <wp:start x="-263" y="0"/>
                <wp:lineTo x="-263" y="21123"/>
                <wp:lineTo x="21332" y="21123"/>
                <wp:lineTo x="21332" y="0"/>
                <wp:lineTo x="-263" y="0"/>
              </wp:wrapPolygon>
            </wp:wrapTight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38" r="-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ind w:left="360" w:hanging="0"/>
        <w:rPr/>
      </w:pPr>
      <w:r>
        <w:rPr>
          <w:rFonts w:eastAsia="Times New Roman"/>
        </w:rPr>
        <w:t xml:space="preserve">       </w:t>
      </w:r>
      <w:r>
        <w:rPr/>
        <w:t xml:space="preserve">5. Szafka dolna lewa  z 1 szufladą , wymiary: 850/500/470 mm (wys. szer.gł) w </w:t>
      </w:r>
    </w:p>
    <w:p>
      <w:pPr>
        <w:pStyle w:val="Normal"/>
        <w:spacing w:lineRule="auto" w:line="240" w:before="0" w:after="200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514985</wp:posOffset>
            </wp:positionV>
            <wp:extent cx="723900" cy="9525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</w:t>
      </w:r>
      <w:r>
        <w:rPr/>
        <w:t>kolorze olcha, 1 sz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Times New Roman" w:hAnsi="Times New Roman" w:eastAsia="Calibri" w:cs="Times New Roman"/>
      <w:iCs/>
      <w:color w:val="auto"/>
      <w:sz w:val="24"/>
      <w:szCs w:val="24"/>
      <w:lang w:val="pl-PL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05:00Z</dcterms:created>
  <dc:creator>XXX</dc:creator>
  <dc:description/>
  <cp:keywords/>
  <dc:language>en-US</dc:language>
  <cp:lastModifiedBy>Rogut</cp:lastModifiedBy>
  <cp:lastPrinted>2013-06-13T10:20:00Z</cp:lastPrinted>
  <dcterms:modified xsi:type="dcterms:W3CDTF">2013-06-13T08:22:00Z</dcterms:modified>
  <cp:revision>38</cp:revision>
  <dc:subject/>
  <dc:title/>
</cp:coreProperties>
</file>