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ŚWIADCZENIE NA POTRZEBY SPORZĄDZENIA DEKLARACJI O WYSOKOŚCI OPŁATY ZA GOSPODAROWANIE ODPADAMI KOMUNALNYMI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606"/>
        <w:gridCol w:w="1094"/>
        <w:gridCol w:w="512"/>
        <w:gridCol w:w="1311"/>
        <w:gridCol w:w="2511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odstawa prawna:     Uchwała Nr…………….. Rady Miejskiej w Barlinku z dnia ……………. 2013 r.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w sprawie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ustalenia wzoru deklaracji o wysokości opłaty za gospodarowanie odpadami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omunalnymi składanej przez właścicieli nieruchomości</w:t>
            </w: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12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kładający:              Formularz przeznaczony jest dla mieszkańców budynków wielolokalowych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dotyczy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        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łaścicieli lokali w spółdzielniach mieszkaniowych, TBS,  wspólnotach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        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eszkaniowych oraz innych formach wspólnego zarządu)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ejsce składania:    Zarządca nieruchomości  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OBOWIĄZEK ZŁOŻENIA OŚWIADCZENIA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7"/>
                <w:szCs w:val="7"/>
              </w:rPr>
            </w:pPr>
            <w:r>
              <w:rPr>
                <w:rFonts w:cs="Tahoma" w:ascii="Tahoma" w:hAnsi="Tahoma"/>
                <w:b/>
                <w:sz w:val="7"/>
                <w:szCs w:val="7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oliczności powodujące obowiązek złożenia oświadczenia (zaznaczyć właściwy kwadrat poprzez postawienie znaku X)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ierwsze oświadczenie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miana danych zawartych w oświadczeniu (data zaistnienia zmian   ………………………………………..…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1"/>
                <w:szCs w:val="21"/>
              </w:rPr>
              <w:t xml:space="preserve">B. DANE SKŁADAJĄCEGO OŚWIADCZENIE WRAZ Z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ADRESEM ZAMIESZKA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azwisko i imię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a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ojewództwo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wiat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ejscowość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ADRES NIERUCHOMOŚCI (LOKALU), NA KTÓREJ POWSTAJĄ ODPADY KOMUNALNE</w:t>
            </w:r>
          </w:p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46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ejscowość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5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azwa ulicy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umer budynku/lokalu: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D. WYKAZ OSÓB ZAMIESZKAŁYCH W DANYM LOKALU </w:t>
            </w:r>
          </w:p>
          <w:p>
            <w:pPr>
              <w:pStyle w:val="Normal"/>
              <w:ind w:left="318" w:hanging="0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leży wyszczególnić wszystkie osoby (imię i nazwisko) faktycznie zamieszkujące w danym lokalu wraz ze składającym oświadczenie, jeśli w nim zamieszkuje</w:t>
            </w:r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</w:p>
        </w:tc>
      </w:tr>
      <w:tr>
        <w:trPr>
          <w:trHeight w:val="229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  <w:p>
            <w:pPr>
              <w:pStyle w:val="Normal"/>
              <w:ind w:left="-73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</w:tr>
      <w:tr>
        <w:trPr>
          <w:trHeight w:val="229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  <w:p>
            <w:pPr>
              <w:pStyle w:val="Normal"/>
              <w:ind w:left="-76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</w:tr>
      <w:tr>
        <w:trPr>
          <w:trHeight w:val="229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  <w:p>
            <w:pPr>
              <w:pStyle w:val="Normal"/>
              <w:ind w:left="-76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</w:tr>
      <w:tr>
        <w:trPr>
          <w:trHeight w:val="229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  <w:p>
            <w:pPr>
              <w:pStyle w:val="Normal"/>
              <w:ind w:left="-76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</w:tr>
      <w:tr>
        <w:trPr>
          <w:trHeight w:val="229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  <w:p>
            <w:pPr>
              <w:pStyle w:val="Normal"/>
              <w:ind w:left="-76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</w:tr>
      <w:tr>
        <w:trPr>
          <w:trHeight w:val="229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  <w:p>
            <w:pPr>
              <w:pStyle w:val="Normal"/>
              <w:ind w:left="-76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E. OŚWIADCZENIE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ind w:left="318" w:hanging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świadczam, iż odpady komunalne z nieruchomości (lokalu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gromadzę w sposób selektywny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>□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gromadzę w sposób nieselektywny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F. OŚWIADCZENIE I PODPIS SKŁADAJĄCEGO DEKLARACJĘ / OSOBY REPREZENTUJĄCEJ SKŁADAJĄCEGO OŚWIADCZENIE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niepotrzebne skreślić)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Oświadczam, że jestem świadomy/a odpowiedzialności karno-skarbowej, zgodnie z</w:t>
            </w:r>
            <w:r>
              <w:rPr>
                <w:rFonts w:cs="Tahoma" w:ascii="Tahoma" w:hAnsi="Tahoma"/>
                <w:sz w:val="16"/>
                <w:szCs w:val="16"/>
              </w:rPr>
              <w:t xml:space="preserve"> art. 54 Kodeksu karnego skarbowego, </w:t>
            </w:r>
            <w:r>
              <w:rPr>
                <w:rFonts w:cs="Tahoma" w:ascii="Tahoma" w:hAnsi="Tahoma"/>
                <w:sz w:val="18"/>
                <w:szCs w:val="18"/>
              </w:rPr>
              <w:t>za podanie danych niezgodnych ze stanem faktycznym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  <w:r>
              <w:rPr>
                <w:rFonts w:cs="Tahoma" w:ascii="Tahoma" w:hAnsi="Tahoma"/>
                <w:sz w:val="18"/>
                <w:szCs w:val="18"/>
              </w:rPr>
              <w:t>..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t>(miejscowość i data)                                                                                (czytelny podpis)</w:t>
            </w:r>
          </w:p>
          <w:p>
            <w:pPr>
              <w:pStyle w:val="Normal"/>
              <w:ind w:left="426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zez podpisanie niniejszego oświadczenia, wyrażam zgodę na przetworzenie moich danych osobowych dla celów związanych z ustaleniem należności za gospodarowanie odpadami komunalnymi, zgodnie z ustawą o ochronie danych osobowych.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22"/>
        </w:rPr>
      </w:pPr>
      <w:r>
        <w:rPr>
          <w:rFonts w:cs="Tahoma" w:ascii="Tahoma" w:hAnsi="Tahoma"/>
          <w:b/>
          <w:color w:val="000000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ouczeni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before="0" w:after="120"/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zmiany danych będących podstawą ustalenia wysokości należnej opłaty za gospodarowanie odpadami komunalnymi należy niezwłocznie złożyć nowe oświadczenie do zarządcy nieruchomości (np. spółdzielni mieszkaniowej lub TBS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before="0" w:after="120"/>
        <w:ind w:left="709" w:hanging="283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Stawkę opłaty określa uchwała Rady Miejskiej w Barlinku w sprawie wyboru metody ustalenia opłaty za gospodarowanie odpadami komunalnymi oraz ustalenia wysokości tej opłaty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before="0" w:after="120"/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leżność za gospodarowanie odpadami należy uiścić przy opłacie za mieszkanie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before="0" w:after="120"/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</w:rPr>
        <w:t xml:space="preserve">Wzór oświadczenia zarządca przekazuje do </w:t>
      </w:r>
      <w:r>
        <w:rPr>
          <w:rFonts w:cs="Tahoma" w:ascii="Tahoma" w:hAnsi="Tahoma"/>
          <w:color w:val="000000"/>
          <w:sz w:val="18"/>
          <w:szCs w:val="18"/>
        </w:rPr>
        <w:t xml:space="preserve">wypełnienia mieszkańcom budynków wielolokalowych. Na podstawie oświadczeń złożonych przez mieszkańców zarządca składa deklarację o wysokości opłaty za gospodarowanie odpadami komunalnymi. Zarządca zobowiązany jest przechowywać ww. oświadczenia i w przypadku weryfikacji danych będących podstawą ustalenia wysokości opłaty, przedstawić Burmistrzowi Barlinka. </w:t>
      </w:r>
    </w:p>
    <w:p>
      <w:pPr>
        <w:pStyle w:val="Normal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1:00Z</dcterms:created>
  <dc:creator>Agnieszka Zając</dc:creator>
  <dc:description/>
  <cp:keywords/>
  <dc:language>en-US</dc:language>
  <cp:lastModifiedBy>Agnieszka Zając</cp:lastModifiedBy>
  <dcterms:modified xsi:type="dcterms:W3CDTF">2013-03-26T06:08:00Z</dcterms:modified>
  <cp:revision>1</cp:revision>
  <dc:subject/>
  <dc:title>OŚWIADCZENIE NA POTRZEBY SPORZĄDZENIA DEKLARACJI O WYSOKOŚCI OPŁATY ZA GOSPODAROWANIE ODPADAMI KOMUNALNYMI</dc:title>
</cp:coreProperties>
</file>