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6/2009/4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Finansowo – Budżetowej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4"/>
          <w:szCs w:val="24"/>
        </w:rPr>
        <w:t>odbytego w dniu 21 maja 2009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Ryszard Wiśniak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zmiany do porządku posiedzenia polegające na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pisaniu w punkcie 6 zwrotu </w:t>
      </w:r>
      <w:r>
        <w:rPr>
          <w:rFonts w:cs="Arial" w:ascii="Arial" w:hAnsi="Arial"/>
          <w:i/>
          <w:sz w:val="22"/>
          <w:szCs w:val="22"/>
        </w:rPr>
        <w:t>„wraz z autopoprawką”,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prowadzeniu  jako punkt 17: </w:t>
      </w:r>
      <w:r>
        <w:rPr>
          <w:rFonts w:cs="Arial" w:ascii="Arial" w:hAnsi="Arial"/>
          <w:i/>
          <w:sz w:val="22"/>
          <w:szCs w:val="22"/>
        </w:rPr>
        <w:t>„17. Pakiet projektów uchwał w sprawie przyznania medalu „Za zasługi dla Barlinka”.”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eniu  jako punkt 18: </w:t>
      </w:r>
      <w:r>
        <w:rPr>
          <w:rFonts w:cs="Arial" w:ascii="Arial" w:hAnsi="Arial"/>
          <w:i/>
          <w:sz w:val="22"/>
          <w:szCs w:val="22"/>
        </w:rPr>
        <w:t>„18. Projekt uchwały w sprawie wyrażenia zgody na zbycie gruntu położonego w Barlinku przy ul. Tunelowej stanowiącego własność Gminy Barlinek.”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Sprawozdanie z działalności Ośrodka Pomocy Społecznej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formacja na temat bezrobocia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Arial" w:ascii="Comic Sans MS" w:hAnsi="Comic Sans MS"/>
          <w:sz w:val="22"/>
          <w:szCs w:val="22"/>
        </w:rPr>
        <w:t>Informacja na temat działalności sołectw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prawozdanie z realizacji zadań „Planu gospodarki odpadami dla Gminy Barlinek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zmiany budżetu Gminy Barlinek na 2009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Arial" w:ascii="Comic Sans MS" w:hAnsi="Comic Sans MS"/>
          <w:sz w:val="22"/>
          <w:szCs w:val="22"/>
        </w:rPr>
        <w:t>Projekt uchwały zmieniający uchwałę w sprawie uchwalenia „Planu Rozwoju Lokalnego Miasta i Gminy Barlinek na lata 2007-2013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realizacji projektu pn. „Budowa ogólnodostępnych boisk sportowych w ramach programu Moje Boisko – Orlik 2012 przy Zespole Szkół Ponadgimnazjalnych Nr 1 w Barlinku” w porozumieniu z Powiatem Myślib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zmieniający uchwałę w sprawie utrzymania czystości, porządku i gospodarki odpadami komunalnymi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zapobiegania bezdomności zwierzą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wyrażenia zgody na zbycie gruntu położonego w Barlinku – część działki gruntu oznaczonej w ewidencji gruntów nr 904 obręb Barlinek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wyrażenia zgody na udzielenie bonifikaty od ceny przyległej nieruchomości, która wraz z dotychczas wydzieloną działką gruntu będzie spełniać wymogi działki budowlanej – działka nr 551/21 o pow. 0,1214 ha położona w Barlinku przy ul. 31 Stycz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użyczenia na czas nieoznaczony części nieruchomości stanowiącej własność Gminy Barlinek, położonej w Barlinku przy ul. Strzelec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Arial" w:ascii="Comic Sans MS" w:hAnsi="Comic Sans MS"/>
          <w:sz w:val="22"/>
          <w:szCs w:val="22"/>
        </w:rPr>
        <w:t>Projekt uchwały w sprawie wyrażenia zgody na wydzierżawienie na czas nieoznaczony w trybie bezprzetargowym nieruchomości stanowiącej własność Gminy Barlinek – część nieruchomości gruntowej, oznaczonej w ewidencji gruntów działką nr 557/2 o pow. 630 m</w:t>
      </w:r>
      <w:r>
        <w:rPr>
          <w:rFonts w:cs="Arial" w:ascii="Comic Sans MS" w:hAnsi="Comic Sans MS"/>
          <w:sz w:val="22"/>
          <w:szCs w:val="22"/>
          <w:vertAlign w:val="superscript"/>
        </w:rPr>
        <w:t>2</w:t>
      </w:r>
      <w:r>
        <w:rPr>
          <w:rFonts w:cs="Arial" w:ascii="Comic Sans MS" w:hAnsi="Comic Sans MS"/>
          <w:sz w:val="22"/>
          <w:szCs w:val="22"/>
        </w:rPr>
        <w:t>, położonej w Barlinku przy ul. Fabry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Arial" w:ascii="Comic Sans MS" w:hAnsi="Comic Sans MS"/>
          <w:sz w:val="22"/>
          <w:szCs w:val="22"/>
        </w:rPr>
        <w:t>Projekt uchwały w sprawie wyrażenia zgody na wydzierżawienie na czas nieoznaczony w trybie bezprzetargowym nieruchomości stanowiących własność Gminy Barlinek – część nieruchomości gruntowej oznaczonej w ewidencji gruntów działką nr 560/6 o pow. 185 m</w:t>
      </w:r>
      <w:r>
        <w:rPr>
          <w:rFonts w:cs="Arial" w:ascii="Comic Sans MS" w:hAnsi="Comic Sans MS"/>
          <w:sz w:val="22"/>
          <w:szCs w:val="22"/>
          <w:vertAlign w:val="superscript"/>
        </w:rPr>
        <w:t>2</w:t>
      </w:r>
      <w:r>
        <w:rPr>
          <w:rFonts w:cs="Arial" w:ascii="Comic Sans MS" w:hAnsi="Comic Sans MS"/>
          <w:sz w:val="22"/>
          <w:szCs w:val="22"/>
        </w:rPr>
        <w:t>, położonej w Barlinku przy ul. Bo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akiet projektów uchwał w sprawie wyrażenia zgody na wydzierżawienie na czas nieoznaczony w trybie bezprzetargowym nieruchomości stanowiących własność Gminy Barlinek (od nr 1 do nr 1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57" w:hanging="357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akiet projektów uchwał w sprawie przyznania medalu „Za zasługi dla Barlinka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57" w:hanging="357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wyrażenia zgody na zbycie gruntu położonego w Barlinku przy ul. Tunelowej stanowiącego własność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Sprawy różn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4500" w:leader="none"/>
        </w:tabs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wyrażenie opinii na temat pisma Burmistrza Barlinka dot. zachowania procedur formowania wniosków na piśm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4500" w:leader="none"/>
        </w:tabs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wyrażenie opinii na temat dofinansowania SP ZOZ Szpitala Powiatowego w Barlin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4500" w:leader="none"/>
        </w:tabs>
        <w:jc w:val="both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wyrażenie opinii na temat udzielenia pomocy w odbudowie mieszkań dla pogorzelców z Kamienia Pomorski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4500" w:leader="none"/>
        </w:tabs>
        <w:jc w:val="both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wyrażenie opinii na temat dofinansowania zakupu nagród dla uczestników konkursu Poezji Czasów Wojny i Okupacji oraz dofinansowania przejazdu Zespołu Śpiewaczego „RETRO” na Ogólnopolski Przegląd Zespołów Śpiewaczych w Ciechocin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4500" w:leader="none"/>
        </w:tabs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wyrażenie opinii na temat wsparcia finansowego Rzymskokatolickiej Parafii pw. Św. Bonifacego w Barlinku w związku z pracami remontowymi zabytkowego kościoła pw. Podwyższenia Krzyża Świętego we wsi Płonn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4500" w:leader="none"/>
        </w:tabs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wyrażenie opinii na temat pisma Rzecznika Praw Obywatelskich w Warszawie w sprawie odmowy mieszkańcowi Barlinka ubiegania się o mieszkanie komunaln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450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Zapytania i wolne wniosk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Nr 5/2009/46 z dnia 16.04.2009 r.,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do wiadomości Sprawozdanie z działalności Ośrodka Pomocy Społecznej w Barlink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na temat bezrobocia w Gminie Barlinek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e z Informacją na temat działalności sołectw w Gminie Barlinek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/>
          <w:sz w:val="22"/>
          <w:szCs w:val="22"/>
        </w:rPr>
        <w:t>Ad.pkt.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e Sprawozdaniem z realizacji zadań „Planu gospodarki odpadami dla Gminy Barlinek”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6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i 1 wstrzymującym się (na stan 4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głosiła wniosek do projektu uchwały w sprawie zmiany budżetu Gminy Barlinek na 2009 r. o treści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dziale 600 rozdz. 60016 § 4270 zakup usług remontowych kwotę 60 tys. zł wykreślić. Komisja proponuje wykonanie zadania z bieżącego utrzymania dróg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dziale 750 rozdz. 4270 zakup usług remontowych – 25 tys. zł – wykreślić,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dziale 600 rozdz. 60016 § 6050 wydatki inwestycyjne jednostek budżetowych kwotę 40 tys. zł wykreślić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powiednio zmniejsza się deficyt budżetu, zaś pozostałe zmiany: zmniejszenia i zwiększenia pozostają bez zmia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i 1 wstrzymującym się (na stan 4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głosiła wniosek do autopoprawki złożonej do projektu uchwały w sprawie zmiany budżetu Gminy Barlinek na 2009 r. o treści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dziale 600 rozdz. 60016 kwotę 180 tys. zł pomniejszyć do kwoty 80 tys. zł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dziale 921 rozdz. 92195 – kwotę 7 tys. zł wykreślić,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powiednio zmniejsza się deficyt budżetu, zaś pozostałe zmiany: zmniejszenia i zwiększenia pozostają bez zmia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, 1 przeciw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</w:t>
        <w:br/>
        <w:t>2009 r. wraz z autopoprawką do tego projektu z uwzględnieniem ww.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wraz z autopoprawką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7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zmieniający uchwałę w sprawie uchwalenia „Planu Rozwoju Lokalnego Miasta i Gminy Barlinek na lata 2007-2013”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8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realizacji projektu pn. „Budowa ogólnodostępnych boisk sportowych w ramach programu Moje Boisko – Orlik 2012 przy Zespole Szkół Ponadgimnazjalnych Nr 1 w Barlinku” w porozumieniu z Powiatem Myśliborskim.</w:t>
      </w:r>
    </w:p>
    <w:p>
      <w:pPr>
        <w:pStyle w:val="Heading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9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3 głosach za i 2 wstrzymujących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trzymania czystości, porządku i gospodarki odpadami komunalnymi w Gminie Barlinek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0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2 głosach za, 2 przeciw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nie zajęła stanowiska na temat projektu uchwały w sprawie zapobiegania bezdomności zwierząt. Komisja proponuje, aby Fundacja Przyjaciele Czterech Łap przygotowała propozycj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1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sowo – Budżetowa i Planowania Gospodarczego</w:t>
      </w:r>
      <w:r>
        <w:rPr>
          <w:rFonts w:cs="Arial" w:ascii="Arial" w:hAnsi="Arial"/>
          <w:sz w:val="22"/>
          <w:szCs w:val="22"/>
        </w:rPr>
        <w:t xml:space="preserve"> nie zajęła stanowiska na temat projektu uchwały w sprawie wyrażenia zgody na zbycie gruntu położonego w Barlinku – część działki gruntu oznaczonej w ewidencji gruntów nr 904 obręb Barlinek 1, </w:t>
      </w:r>
      <w:r>
        <w:rPr>
          <w:rFonts w:cs="Arial" w:ascii="Arial" w:hAnsi="Arial"/>
          <w:i/>
          <w:sz w:val="22"/>
          <w:szCs w:val="22"/>
        </w:rPr>
        <w:t>gdyż oczekuje opinii komisji merytorycznej (komunalnej)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2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3 głosach przeciw projektowi uchwały i 2 wstrzymujących się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negatywnie projekt uchwały w sprawie wyrażenia zgody na udzielenie bonifikaty od ceny przyległej nieruchomości, która wraz z dotychczas wydzieloną działką gruntu będzie spełniać wymogi działki budowlanej – działka nr 551/21 o pow. 0,1214 ha położona w Barlinku przy ul. 31 Stycznia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3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3 głosach za i 2 wstrzymujących się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użyczenia na czas nieoznaczony części nieruchomości stanowiącej własność Gminy Barlinek, położonej w Barlinku przy ul. Strzeleckiej 29 – część nieruchomości (pomieszczenia budynku), oznaczonej w ewidencji gruntów działką nr 639 o pow. 0,2708 ha będącej w trwałym zarządzie Ośrodka Pomocy Społecznej w Barlink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na czas nieoznaczony w trybie bezprzetargowym nieruchomości stanowiącej własność Gminy Barlinek – część nieruchomości gruntowej, oznaczonej w ewidencji gruntów działką nr 557/2 o pow. 63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położonej w Barlinku przy ul. Fabrycznej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5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na czas nieoznaczony w trybie bezprzetargowym nieruchomości stanowiących własność Gminy Barlinek – część nieruchomości gruntowej oznaczonej w ewidencji gruntów działką nr 560/6 o pow. 18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położonej w Barlinku przy ul. Bocznej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6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49/24, położonej w Barlinku przy Al. 1-go Maja 22 (projekt nr 1)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–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291/2, położonej w Barlinku przy ul. Długiej (projekt nr 2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608/2, położonej w Barlinku przy Al. 1-go Maja 2 (projekt nr 3)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118/18, położonej w Barlinku przy ul. Odrzańskiej 1 (projekt nr 4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777/33, położonej w Barlinku przy ul. Stodolnej (projekt nr 5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49/24, położonej w Barlinku przy Al. 1-go Maja 23 (projekt nr 6)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576/40, położonej w Barlinku przy Al. 1-go Maja 10 (projekt nr 7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2123, położonej w Barlinku przy ul. Leśnej 2 (projekt nr 8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233/4, położonej w Barlinku przy ul. Niepodległości 33 (projekt nr 9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258/3, położonej w Barlinku przy ul. Gorzowskiej 62 (projekt nr 10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711/1, położonej w Barlinku przy ul. Tunelowej 47 (projekt nr 11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787/7, położonej w Barlinku przy ul. Przemysłowa 6 (projekt nr 12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7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wniosek Przewodniczącego Kapituły – radnego Jana Janasa </w:t>
      </w:r>
      <w:r>
        <w:rPr>
          <w:rFonts w:cs="Arial" w:ascii="Arial" w:hAnsi="Arial"/>
          <w:sz w:val="22"/>
          <w:szCs w:val="22"/>
        </w:rPr>
        <w:t xml:space="preserve">opiniującej wnioski o nadanie medalu „Za zasługi dla Barlinka”,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,</w:t>
      </w:r>
      <w:r>
        <w:rPr>
          <w:rFonts w:cs="Arial" w:ascii="Arial" w:hAnsi="Arial"/>
          <w:color w:val="000000"/>
          <w:sz w:val="22"/>
          <w:szCs w:val="22"/>
        </w:rPr>
        <w:t xml:space="preserve"> w wyniku jawnego głosowania – jednomyślnie (na stan 5 członków) - </w:t>
      </w:r>
      <w:r>
        <w:rPr>
          <w:rFonts w:cs="Arial" w:ascii="Arial" w:hAnsi="Arial"/>
          <w:sz w:val="22"/>
          <w:szCs w:val="22"/>
        </w:rPr>
        <w:t>wycofała z porządku posiedzenia pakiet projektów uchwał w sprawie przyznania medalu „Za zasługi dla Barlinka”. Przeniesiono ten punkt na następne posiedzenie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8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projekt uchwały w sprawie wyrażenia zgody na zbycie gruntu położonego w Barlinku przy ul. Tunelowej, stanowiącego własność Gminy Barlinek – działka nr 2121/2 i postanowiła przedłożyć go Przewodniczącemu Rady Miejskiej, z prośbą o ujęcie w porządku sesji Rady Miejskiej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9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odpowiedzią na zapytanie radnego Zbigniewa Blezienia w sprawie braku odpowiedzi na jego ustny wniosek zgłoszony na posiedzeniu Komisji Oświaty, Kultury, Zdrowia i Praworządności, dotyczącego funkcjonowania Referatu Oświaty i zakresów obowiązków. Komisja uważa, że należy stosować zapisy Statutu Gminy w tym zakres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wniosek o dofinansowanie SP ZOZ Szpitala Powiatowego w Barlink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3 głosach za i 2 wstrzymujących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wyraziła pozytywną opinię na temat pisma Przewodniczącego Rady Powiatu Myśliborskiego w sprawie udzielenia pomocy w odbudowie mieszkań dla pogorzelców z Kamienia Pomorskieg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nie zajęła stanowiska w sprawie wniosku o dofinansowanie zakupu nagród dla uczestników konkursu Poezji Czasów Wojny i Okupacji oraz dofinansowania przejazdu Zespołu Śpiewaczego „RETRO” na Ogólnopolski Przegląd Zespołów Śpiewaczych w Ciechocinku, ponieważ proponowane zmiany znalazły swe odzwierciedlenie w proponowanych zmianach w budżecie Gminy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wyraziła pozytywną opinię na temat wsparcia finansowego Rzymskokatolickiej Parafii pw. Św. Bonifacego w Barlinku, w związku z pracami remontowymi zabytkowego kościoła pw. Podwyższenia Krzyża Świętego we wsi Płonn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pismem Rzecznika Praw Obywatelskich w Warszawie w sprawie odmowy mieszkańcowi Barlinka ubiegania się o mieszkanie komunalne i </w:t>
      </w:r>
      <w:r>
        <w:rPr>
          <w:rFonts w:cs="Arial" w:ascii="Arial" w:hAnsi="Arial"/>
          <w:i/>
          <w:sz w:val="22"/>
          <w:szCs w:val="22"/>
        </w:rPr>
        <w:t>wyraziła pozytywną opinię na temat wyeliminowania kwestionowanych przepisów uchwały Rady Miejskiej w Barlinku w sprawie zasad wynajmowania lokali wchodzących w skład mieszkaniowego zasobu gminy z obrotu prawn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Heading6"/>
        <w:jc w:val="center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g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a kwartalnego RB-27S i RB-28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oczystości związanych z 20-tą rocznicą upadku komunizmu w Europie Środk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życzenia boiska sportowego w Lutów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budowy parkingu przy budynku na ul. Kombatantów 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azania świetlicy w Żydow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lepu „smart shop” przy ul. 1 Maja w Barlin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okołu kontroli Komisji Rewizyjnej Rady Miejski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prawy dróg wojewódzkich będących w zarządzie ZZDW w Koszali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sztów obsługi monitoringu miasta i jego bieżącej obsług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 do projektu zarządzenia w sprawie określenia warunków i zasad odpłatności z tytułu wynajmowania świetlic wiejskich stanowiących własność Gminy Barlin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ych prac związanych z remontem chodnika przy ul. Pełczycki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kursu na imprezy piłkarskie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ytania zgłoszonego na XXXVII sesji Rady Miejskiej dnia 26 marca 2009 r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gotowania projektu uchwały w sprawie określenia warunków najmu lokali komunal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eszałości, opóźnienia i niekompletności odpowiedzi na wniosek zgłoszony na XVI sesji Rady Miejskiej dnia 27 grudnia 2007 r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owiązku budowy, utrzymania i eksploatacji szaletów publ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ożliwości ubiegania się o mieszkanie komunalne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ka Pomocy Społecznej w Barlinku dot. środków finansowych w budżecie 2009 r. na realizację zadań własnych gmin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w sprawie odsprzedaży lokalu i udziałów w nieruchomości przy ul. Rynek 9 w Barlink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tuarium Jasnogórskie o Miasto Częstochowa dot. pielgrzymki reprezentantów polskich samorząd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lnoty Mieszkaniowej przy ul. Niepodległości nr 14 w sprawie pojemników na odpady komunaln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aństwowego Powiatowego Inspektora Sanitarnego w Myśliborzu w sprawie </w:t>
      </w:r>
      <w:r>
        <w:rPr>
          <w:rFonts w:cs="Arial" w:ascii="Arial" w:hAnsi="Arial"/>
          <w:color w:val="000000"/>
          <w:sz w:val="22"/>
          <w:szCs w:val="22"/>
        </w:rPr>
        <w:t>obowiązku budowy, utrzymania i eksploatacji szaletów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sprawie Walnego Zgromadzenia Wspólnik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sprawie rozbiórki istniejących zabudowań gospodarczych oraz postawienia nowego budynku gospodarczego przy ul. Górnej 37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sprawie składowania i odbioru odpadów komunalnych z nieruchomości położonej przy ul. Niepodległości 14 w Barlink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</w:t>
      </w:r>
      <w:r>
        <w:rPr>
          <w:rFonts w:cs="Arial" w:ascii="Arial" w:hAnsi="Arial"/>
          <w:color w:val="000000"/>
          <w:sz w:val="22"/>
          <w:szCs w:val="22"/>
        </w:rPr>
        <w:t xml:space="preserve"> rezygnacji z funkcji przewodniczącego i członka Rady Nadzorczej PEC Sp. z o.o. w Barlink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ublicznego Gimnazjum Nr 1 w Barlinku w sprawie rozegrania meczu z udziałem radnych Rady Miejskiej i uczniów szkół gimnazjalnych gminy Barlinek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y Myśliborskiego w sprawie zobowiązań i wyniku finansowego SP ZOZ szpitali powiatowych w Barlinku i w Dębnie na dzień 28 lutego 2009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rPr>
          <w:rFonts w:ascii="Arial" w:hAnsi="Arial"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Heading6"/>
        <w:jc w:val="center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Heading6"/>
        <w:jc w:val="center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w. pisma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0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Ryszard Wiśni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</w:rPr>
    </w:lvl>
  </w:abstractNum>
  <w:abstractNum w:abstractNumId="7">
    <w:lvl w:ilvl="0">
      <w:start w:val="1"/>
      <w:numFmt w:val="lowerLetter"/>
      <w:lvlText w:val="%1)"/>
      <w:lvlJc w:val="right"/>
      <w:pPr>
        <w:tabs>
          <w:tab w:val="num" w:pos="720"/>
        </w:tabs>
        <w:ind w:left="720" w:hanging="18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00"/>
      <w:u w:val="singl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0"/>
      <w:szCs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12:00Z</dcterms:created>
  <dc:creator>Ania</dc:creator>
  <dc:description/>
  <dc:language>en-US</dc:language>
  <cp:lastModifiedBy>Ania</cp:lastModifiedBy>
  <cp:lastPrinted>2009-05-27T13:16:00Z</cp:lastPrinted>
  <dcterms:modified xsi:type="dcterms:W3CDTF">2009-05-27T11:30:00Z</dcterms:modified>
  <cp:revision>6</cp:revision>
  <dc:subject/>
  <dc:title>PROTOKÓŁ   NR 4/2009/45</dc:title>
</cp:coreProperties>
</file>