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557"/>
        <w:gridCol w:w="2549"/>
        <w:gridCol w:w="2831"/>
      </w:tblGrid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rminy w postępowaniu rekrutacyjnym oraz postępowaniu uzupełniającym do przedszkol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wadzonych przez Gminę Barlinek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nnoś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ępowanie rekrutacyjne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ępow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zupełniając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ładanie deklaracji przez rodziców dziecka już uczęszczającego do przedszkola - o woli kontynuowania przez dziecko edukacji przedszkolnej w roku szkolnym 2018/201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02 marca 2018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ożenie wniosku o przyjęcie do przedszkola lub innej formy wychowania przedszkolnego wraz z dokumentami potwierdzającymi spełnianie przez kandydata warunków lub kryteriów branych pod uwagę w postępowaniu rekrutacyjn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23 marca 2018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- 27 kwietnia 2018 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ryfikacja przez komisję rekrutacyjną wniosków o przyjęcie do przedszkola lub innej formy wychowania przedszkolnego i dokumentów potwierdzających spełnianie przez kandydata warunków lub kryteriów branych pod uwagę w postępowaniu rekrutacyjnym, w tym dokonanie przez przewodniczącego komisji rekrutacyjnej czynności, o których mowa w art. 150 ust. 7 ustawy Prawo Oświatowe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rca -  6 kwietnia 2018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kwietnia - 11 maja 2018 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nie do publicznej wiadomości przez komisję rekrutacyjną listy kandydatów zakwalifikowanych i kandydatów niezakwalifikowanych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kwietnia 2018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ja 2018 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wierdzenie przez rodzica kandydata woli przyjęcia w postaci pisemnego oświadczeni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13 kwietnia 2018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18 maja 2018 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nie do publicznej wiadomości przez komisję rekrutacyjną listy kandydatów przyjętych i kandydatów nieprzyjętych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kwietnia 2018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ja 2018 r.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 Zarządzenia Nr 13/2018 Burmistrz Barlinka z dnia 31 stycznia 2018 r. w sprawie </w:t>
      </w:r>
      <w:r>
        <w:rPr>
          <w:bCs/>
          <w:sz w:val="20"/>
          <w:szCs w:val="20"/>
        </w:rPr>
        <w:t>ustalenia terminów w postępowaniu rekrutacyjnym oraz postępowaniu uzupełniającym na rok szkolny 2018/2019 dla przedszkoli i szkół podstawowych Gminy Barlinek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1" w:right="1411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" w:hanging="432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23:00Z</dcterms:created>
  <dc:creator>kik</dc:creator>
  <dc:description/>
  <cp:keywords/>
  <dc:language>en-US</dc:language>
  <cp:lastModifiedBy>Kik</cp:lastModifiedBy>
  <dcterms:modified xsi:type="dcterms:W3CDTF">2018-01-30T13:52:00Z</dcterms:modified>
  <cp:revision>25</cp:revision>
  <dc:subject/>
  <dc:title>Harmonogram czynności</dc:title>
</cp:coreProperties>
</file>