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bCs/>
          <w:sz w:val="22"/>
          <w:szCs w:val="22"/>
        </w:rPr>
        <w:t>Gmina Barlinek</w:t>
      </w:r>
    </w:p>
    <w:p>
      <w:pPr>
        <w:pStyle w:val="Heading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Przedmiot oferty:</w:t>
      </w:r>
      <w:r>
        <w:rPr>
          <w:sz w:val="24"/>
        </w:rPr>
        <w:t xml:space="preserve"> „udzielenie długoterminowego kredytu bankowego na sfinansowanie planowanego deficytu budżetu Gminy Barlinek w roku 2017 z przeznaczeniem na dofinansowanie wydatków inwestycyjnych i spłatę wcześniej zaciągniętych zobowiązań w kwocie do  4.000.000,00 zł</w:t>
      </w:r>
      <w:r>
        <w:rPr>
          <w:sz w:val="24"/>
          <w:szCs w:val="24"/>
        </w:rPr>
        <w:t>”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. DANE WYKONAWCY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reprezentacji Wykonawcy/ów i podpisująca ofertę: …………….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Wykonawca/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: 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odpowiedzialna za kontakty z Zamawiającym: 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W przypadku wykonawców występujących wspólnie należy podać nazwy i adresy wszystkich wykonawców oraz wskazać lidera (pełnomocnika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ne teleadresowe na które należy przekazywać korespondencję związaną z niniejszym postępowaniem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aks: …………………………………………………………………………………………………….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e-mail: …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Adres do korespondencji (jeżeli inny niż adres siedziby) 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 CENA OFERTOWA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oferuję za realizacje przedmiotu zamówienia za </w:t>
      </w:r>
      <w:r>
        <w:rPr>
          <w:b/>
          <w:bCs/>
          <w:sz w:val="22"/>
          <w:szCs w:val="22"/>
        </w:rPr>
        <w:t>cenę ofertową</w:t>
      </w:r>
      <w:r>
        <w:rPr>
          <w:sz w:val="22"/>
          <w:szCs w:val="22"/>
        </w:rPr>
        <w:t>*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IBOR 1M (zmienne wg notowań)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arża banku  …………… %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CENA OFERTOWA PLN ……………………………zł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słownie: ………………………………………………………………………………………………..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 xml:space="preserve">cena ofertowa </w:t>
      </w:r>
      <w:r>
        <w:rPr>
          <w:sz w:val="22"/>
          <w:szCs w:val="22"/>
        </w:rPr>
        <w:t>stanowi całkowite wynagrodzenie Wykonawcy,  zgodnie z niniejszą SIWZ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. TERMIN REALIZACJ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OWANY PRZEZ NAS TERMIN REALIZACJI WYKONANIA PRZEDMIOTU ZAMÓWIENIA  </w:t>
      </w:r>
      <w:r>
        <w:rPr>
          <w:bCs/>
          <w:sz w:val="22"/>
          <w:szCs w:val="22"/>
        </w:rPr>
        <w:t>…………………………… dni kalendarzow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od dnia podpisania umowy – </w:t>
      </w:r>
      <w:r>
        <w:rPr>
          <w:i/>
          <w:iCs/>
          <w:sz w:val="22"/>
          <w:szCs w:val="22"/>
        </w:rPr>
        <w:t xml:space="preserve"> nie więcej niż 7 dni kalendarzowych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D. OŚWIADCZENIA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ówienie zostanie zrealizowane w terminach określonych w SIWZ oraz we wzorze umowy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cenie naszej oferty zostały uwzględnione wszystkie koszty wykonania zamówieni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zapoznaliśmy się ze Specyfikacją Istotnych Warunków Zamówienia oraz wzorem umowy i nie wnosimy do nich zastrzeżeń oraz przyjmujemy warunki w nich zawart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2"/>
          <w:szCs w:val="22"/>
        </w:rPr>
        <w:t>uważamy się za związanych niniejszą ofertą na okres 30 dni licząc od dnia otwarcia ofert (włącznie z tym dniem)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G. ZOBOWIAZANIA W PRZYPADKU PRZYZNANIA ZAMÓWIENIA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>zobowiązujemy się do zawarcia umowy w miejscu i terminie wyznaczonym przez Zamawiającego;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a upoważniona do kontaktów z Zamawiającym w sprawach dotyczących realizacji umowy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jest 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-mail: ……………………………………….., tel./faks …………………………………………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</w:rPr>
        <w:t>H. SPIS TREŚC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ntegralna część oferty stanowią następujące dokumenty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</w:t>
      </w:r>
      <w:r>
        <w:rPr>
          <w:sz w:val="22"/>
          <w:szCs w:val="22"/>
        </w:rPr>
        <w:t>..……………………………..……… itd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ferta została złożona na ………. kolejno ponumerowanych stronach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......................................................</w:t>
      </w:r>
      <w:r>
        <w:rPr>
          <w:i/>
          <w:iCs/>
          <w:sz w:val="18"/>
          <w:szCs w:val="18"/>
        </w:rPr>
        <w:t xml:space="preserve">                                         </w:t>
      </w:r>
      <w:r>
        <w:rPr>
          <w:i/>
          <w:iCs/>
          <w:sz w:val="22"/>
          <w:szCs w:val="22"/>
        </w:rPr>
        <w:t>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Pieczęć Wykonawcy                                                                  Data i podpis upoważnionego przedstawiciela Wykonawcy</w:t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niewłaściw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9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7:13:00Z</dcterms:created>
  <dc:creator>Jakubowska</dc:creator>
  <dc:description/>
  <cp:keywords/>
  <dc:language>en-US</dc:language>
  <cp:lastModifiedBy>Jakubowska</cp:lastModifiedBy>
  <cp:lastPrinted>2017-07-04T11:32:00Z</cp:lastPrinted>
  <dcterms:modified xsi:type="dcterms:W3CDTF">2017-07-04T09:33:00Z</dcterms:modified>
  <cp:revision>5</cp:revision>
  <dc:subject/>
  <dc:title/>
</cp:coreProperties>
</file>